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Opština Senta, Glavni Trg 1, 24400 Senta, Srbi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Javne nabavke i pomoć u projektnom izveštavanju</w:t>
            </w:r>
            <w:r>
              <w:rPr>
                <w:rFonts w:cs="Times New Roman" w:ascii="Times New Roman" w:hAnsi="Times New Roman"/>
                <w:lang w:val="sr-Latn-RS"/>
              </w:rPr>
              <w:t xml:space="preserve"> (Public procurement and project reporting assistanc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-379/2020/S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06/01/202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Javne nabavke i pomoć u projektnom izveštavanju (Public procurements and project reporting assistance )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5/01/2021 u 14: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Naručilac je u obavezi da pruži odgovor na sva dobijena pitanja najkasnije u roku od 3 dana pre isteka roka kao i da ih objavi na istim web site-ovima na kojima je i sam tender objavljen. Pitanja se mogu postavljati n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fo@sentainfo.org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uz naznaku naziva i referentnog broja tende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dnosioci ponuda za tender se podsećaju da je maksimalna raspoloživa vrednost Ugovora 18.000 EUR. (Za partnere iz Rumunije uključujući i PDV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EUR/RSD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[U slučaju da su ponude podnete u domaćoj valuti, kurs za proveru finansijske usklađenosti sa raspoloživim budžetom (u toku finansijske evaluacije), će biti InforEuro kurs za mesec u kome je tender raspisan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40 poe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50 poe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1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7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 izvoda iz APR-a, (ukoliko nije javno dostupan naručiocu na uvid)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CV  expert-a (u slobodnoj formi)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Listu referenci (u slobodnoj formi)</w:t>
      </w:r>
    </w:p>
    <w:p>
      <w:pPr>
        <w:pStyle w:val="Listaszerbekezds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5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5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Public procurement and project reporting assistance</w:t>
      </w:r>
    </w:p>
    <w:p>
      <w:pPr>
        <w:pStyle w:val="Normal"/>
        <w:numPr>
          <w:ilvl w:val="0"/>
          <w:numId w:val="5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RORS-379/2020/S1</w:t>
      </w:r>
    </w:p>
    <w:p>
      <w:pPr>
        <w:pStyle w:val="Normal"/>
        <w:numPr>
          <w:ilvl w:val="0"/>
          <w:numId w:val="5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i “Ne otvarati pre sastanka za otvaranje ponuda’’)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ština Sent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Glavni Trg 1, 24400 Senta, Serbi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Andraš Košick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aszerbekezds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.1.Aktivnost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Public procurement (javne nabavke)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Opis očekivanih output-a / rezultata koje treba postić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nsultant treba da pripremi i obezbedi tenderske dosijee (usluge i opreme) za predviđene pakete aktivnosti, pruža pomoć i instrukcije u evaluaciji i vrši koordinaciju implementacije cele procedure prema pravilima PraG. Konsultant će trebati da konsultuje sa članovima projektnog tima o tehničkim specifikacijama i o projektnim zadacima. Neophodni podaci će biti dostavljeni konsultantu pre lansiranja tendera u elektronskoj formi preko e-mail-a. Konsultant bi trebalo da obezbedi gotov tenderski dosije za lansiranje min 2 dana pre objavljivanja tende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nsultant će obavljati sledeće zadatke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rada dokumentacije za nabavku uz blisku saradnju sa Naručiocem, u skladu sa Programskim pravilima (videti http://www.romania-serbia.net/?page_id=204) i PRAG 2016 propisima i obrascima i dostavljati ih Naručiocu u dogledno vrem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>Učestvovanje, zajedno sa predstavnicima Naručioca, u definisanju zahteva za tenderske ugovore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>Blagovremeno dostavljanje Naručiocu potrebnu tendersku dokumentaciju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užanje specijalizovanog savetovanja u vezi sa postupcima nabavke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čestvovanje, ako je potrebno kao posmatrač, na sastancima za procenu ponuda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žuriranje, ako je slučaj, Plana ugovaranja projekta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iprema obaveštajnih pisama učesnicima/ponuđačima 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iprema ugovora i dodatnih priloga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spoštovanje tenderske procedure u skladu sa Programskim pravilima (videti http://www.romania-serbia.net/?page_id=204) i PRAG 2016 propisima (PRACTICAL Guide, version from 15 January 2016 -http://ec.europa.eu/europeaid/prag/).</w:t>
      </w:r>
    </w:p>
    <w:p>
      <w:pPr>
        <w:pStyle w:val="Listaszerbekezds"/>
        <w:spacing w:before="24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šti rezultat koji treba postići:</w:t>
      </w:r>
    </w:p>
    <w:p>
      <w:pPr>
        <w:pStyle w:val="Listaszerbekezds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opisno sprovedene procedure svih javnih nabavki </w:t>
      </w:r>
    </w:p>
    <w:p>
      <w:pPr>
        <w:pStyle w:val="Listaszerbekezds"/>
        <w:spacing w:before="24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uptuti koje treba postići:</w:t>
      </w:r>
    </w:p>
    <w:p>
      <w:pPr>
        <w:pStyle w:val="Listaszerbekezds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Izrađeno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5 single service (procedura sa jednim ponuđačem za usluge), 1 competitive negotiated service (konkurentni postupak sa pogađanjem za usluge) i 1 competitive negotiated supply (konkurentni postupak sa pogađanjem za opreme) tendera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Listaszerbekezds"/>
        <w:spacing w:before="0" w:after="0"/>
        <w:ind w:left="0" w:firstLine="708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Sprovođenje aktivnosti koja se odnosi na javne nabavke započinje potpisivanjem ugovora i trajaće 8 meseci (Septembar 2021.)</w:t>
      </w:r>
    </w:p>
    <w:p>
      <w:pPr>
        <w:pStyle w:val="Listaszerbekezds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  <w:lang w:val="sr-Latn-RS"/>
        </w:rPr>
      </w:r>
    </w:p>
    <w:p>
      <w:pPr>
        <w:pStyle w:val="Listaszerbekezds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.2.Aktivnost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 Project reporting assistance (pomoć u projektnom izveštavanju)</w:t>
      </w:r>
    </w:p>
    <w:p>
      <w:pPr>
        <w:pStyle w:val="Listaszerbekezds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Opis očekivanih output-a / rezultata koje treba postići 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  <w:lang w:val="sr-Latn-RS" w:eastAsia="sr-Latn-RS" w:bidi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 w:eastAsia="sr-Latn-RS" w:bidi="sr-Latn-RS"/>
        </w:rPr>
        <w:t xml:space="preserve">Tokom implementacije projekta (18 meseci) sastavljanje 6 </w:t>
      </w:r>
      <w:r>
        <w:rPr>
          <w:rFonts w:cs="Times New Roman" w:ascii="Times New Roman" w:hAnsi="Times New Roman"/>
          <w:b/>
          <w:iCs/>
          <w:sz w:val="24"/>
          <w:szCs w:val="24"/>
          <w:lang w:val="sr-Latn-RS" w:eastAsia="sr-Latn-RS" w:bidi="sr-Latn-RS"/>
        </w:rPr>
        <w:t>periodična izveštaja</w:t>
      </w:r>
      <w:r>
        <w:rPr>
          <w:rFonts w:cs="Times New Roman" w:ascii="Times New Roman" w:hAnsi="Times New Roman"/>
          <w:iCs/>
          <w:sz w:val="24"/>
          <w:szCs w:val="24"/>
          <w:lang w:val="sr-Latn-RS" w:eastAsia="sr-Latn-RS" w:bidi="sr-Latn-RS"/>
        </w:rPr>
        <w:t xml:space="preserve"> u eMS sistemu i na engleskom jeziku. Izveštaj obuhvata izradu narativnog i finansijskog dela po dobijenim informacijama i podacima od Naručioca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Cs/>
          <w:sz w:val="24"/>
          <w:szCs w:val="24"/>
          <w:lang w:val="sr-Latn-RS" w:eastAsia="sr-Latn-RS" w:bidi="sr-Latn-RS"/>
        </w:rPr>
        <w:t>Pored partnerskih, s</w:t>
      </w:r>
      <w:r>
        <w:rPr>
          <w:rFonts w:cs="Times New Roman" w:ascii="Times New Roman" w:hAnsi="Times New Roman"/>
          <w:bCs/>
          <w:sz w:val="24"/>
          <w:szCs w:val="24"/>
          <w:lang w:val="sr-Latn-RS" w:eastAsia="sr-Latn-RS" w:bidi="sr-Latn-RS"/>
        </w:rPr>
        <w:t>astavljanje i izrada</w:t>
      </w:r>
      <w:r>
        <w:rPr>
          <w:rFonts w:cs="Times New Roman" w:ascii="Times New Roman" w:hAnsi="Times New Roman"/>
          <w:b/>
          <w:bCs/>
          <w:sz w:val="24"/>
          <w:szCs w:val="24"/>
          <w:lang w:val="sr-Latn-RS" w:eastAsia="sr-Latn-RS" w:bidi="sr-Latn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RS" w:eastAsia="sr-Latn-RS" w:bidi="sr-Latn-RS"/>
        </w:rPr>
        <w:t xml:space="preserve">Izveštaja o napretku projekta, tj. </w:t>
      </w:r>
      <w:r>
        <w:rPr>
          <w:rFonts w:cs="Times New Roman" w:ascii="Times New Roman" w:hAnsi="Times New Roman"/>
          <w:b/>
          <w:bCs/>
          <w:sz w:val="24"/>
          <w:szCs w:val="24"/>
          <w:lang w:val="sr-Latn-RS" w:eastAsia="sr-Latn-RS" w:bidi="sr-Latn-RS"/>
        </w:rPr>
        <w:t>zajedničkog izveštaja</w:t>
      </w:r>
      <w:r>
        <w:rPr>
          <w:rFonts w:cs="Times New Roman" w:ascii="Times New Roman" w:hAnsi="Times New Roman"/>
          <w:bCs/>
          <w:sz w:val="24"/>
          <w:szCs w:val="24"/>
          <w:lang w:val="sr-Latn-RS" w:eastAsia="sr-Latn-RS" w:bidi="sr-Latn-RS"/>
        </w:rPr>
        <w:t xml:space="preserve">. 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sr-Latn-RS" w:eastAsia="sr-Latn-RS" w:bidi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 w:eastAsia="sr-Latn-RS" w:bidi="sr-Latn-RS"/>
        </w:rPr>
        <w:t xml:space="preserve">Pružaoc usluge je takođe dužan da otkloni eventualne nedostatke koje su uočene od strane prvostepene kontrole. 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sr-Latn-RS" w:eastAsia="sr-Latn-RS" w:bidi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 w:eastAsia="sr-Latn-RS" w:bidi="sr-Latn-RS"/>
        </w:rPr>
        <w:t xml:space="preserve">Blagovremeno izveštavanje o završetku dodeljenih aktivnosti i budžetske potrošnje, </w:t>
      </w:r>
    </w:p>
    <w:p>
      <w:pPr>
        <w:pStyle w:val="Listaszerbekezds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 w:eastAsia="sr-Latn-RS" w:bidi="sr-Latn-RS"/>
        </w:rPr>
        <w:t xml:space="preserve">Pružanje </w:t>
      </w:r>
      <w:r>
        <w:rPr>
          <w:rFonts w:cs="Times New Roman" w:ascii="Times New Roman" w:hAnsi="Times New Roman"/>
          <w:sz w:val="24"/>
          <w:szCs w:val="24"/>
          <w:lang w:val="sr-Latn-CS" w:eastAsia="sr-Latn-RS" w:bidi="sr-Latn-RS"/>
        </w:rPr>
        <w:t xml:space="preserve">pomoći u pravilnom korišćenju sredstava iz IPA fonda. </w:t>
      </w:r>
      <w:r>
        <w:rPr>
          <w:rFonts w:cs="Times New Roman" w:ascii="Times New Roman" w:hAnsi="Times New Roman"/>
          <w:iCs/>
          <w:sz w:val="24"/>
          <w:szCs w:val="24"/>
          <w:lang w:val="sr-Latn-RS" w:eastAsia="sr-Latn-RS" w:bidi="sr-Latn-RS"/>
        </w:rPr>
        <w:t>Stalna konsultacija i komunikacija između naručioca i pružaoca usluge.</w:t>
      </w:r>
    </w:p>
    <w:p>
      <w:pPr>
        <w:pStyle w:val="Listaszerbekezds"/>
        <w:spacing w:before="24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šti rezultat koji treba postići:</w:t>
      </w:r>
    </w:p>
    <w:p>
      <w:pPr>
        <w:pStyle w:val="Listaszerbekezds"/>
        <w:numPr>
          <w:ilvl w:val="0"/>
          <w:numId w:val="4"/>
        </w:numPr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Izveštavanje o projektu blagovremeno i potpuno, prihvaćeno od strane nadležnih tela i, u skladu sa tim, zahtevi za refundaciju sredstava realizovani.</w:t>
      </w:r>
    </w:p>
    <w:p>
      <w:pPr>
        <w:pStyle w:val="Listaszerbekezds"/>
        <w:spacing w:before="24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uptuti koje treba postići:</w:t>
      </w:r>
    </w:p>
    <w:p>
      <w:pPr>
        <w:pStyle w:val="Listaszerbekezds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rađena 6 partner izveštaja (narativni  i finansijski) i njihovo odobrenje od strane FLC.</w:t>
      </w:r>
    </w:p>
    <w:p>
      <w:pPr>
        <w:pStyle w:val="Listaszerbekezds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rađena 6 zajedničkih izveštaja i njihovo odobrenje od strane zajedničkog sekretarijata (JS).</w:t>
      </w:r>
    </w:p>
    <w:p>
      <w:pPr>
        <w:pStyle w:val="Listaszerbekezds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Zahtevani inputi za obe aktivnos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inimalna jedna referenca koja uključuje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sprovedene uslug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zveštavanja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, kao i usluge javnih nabavki po PraG pravilima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snovni zahtevi prema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stručnjak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da bude najmanje jedan direktan sastanak sa Naručiocem, kao i jedan direktni lični sastanak pre sastavljanja svakog poziva za tender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nsultant treba da obezbedi experta sa sledećim kvalifikacijama i veštinama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jmanje srednja stručna sprema,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Relevantno iskustvo u sprovođenju  najmanje 2 projekata u okviru programa stranih donatora, koji uključuju na upravljanje i procedure izveštavanja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Relevantno iskustvo u pripremi  PraG javnih nabavki u okviru najmanje 2 projekata, sufinansiran od strane stranih donatora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čunarska i internet pismenost, najmanje srednji stepen znanja rada na računaru,</w:t>
      </w:r>
    </w:p>
    <w:p>
      <w:pPr>
        <w:pStyle w:val="Listaszerbekezds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znavanje jezika: engleski, najmanje srednji nivo znanja engleskog jezika</w:t>
      </w:r>
    </w:p>
    <w:p>
      <w:pPr>
        <w:pStyle w:val="Listaszerbekezds"/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provođenje aktivnosti koja se odnosi na pomoć u projektnim izveštavanjima započinje potpisivanjem ugovora i trajaće do završetka projekta, 17 meseci (Jun 2022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stale ponude nisu admin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Javne nabavke i pomoć u projektnom izveštavanju (Public procurement and project reporting assistanc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RORS-379/2020/S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yellow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Opština Sen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Glavni Trg 1, 24400 Senta, Serbi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edmet Ugovora je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usluga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Javne nabavke i pomoć u projektnom izveštavanju (Public procurements and project reporting assistance),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pružanje usluga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EUR/XXX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RSD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sva pitanja koja nisu definisana ovim Ugovorom biće primenjena pravila predviđena Opštim uslovima (General conditions)</w:t>
      </w:r>
    </w:p>
    <w:tbl>
      <w:tblPr>
        <w:tblW w:w="8921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01"/>
        <w:gridCol w:w="3630"/>
        <w:gridCol w:w="4590"/>
      </w:tblGrid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8d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crt Ugovor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pšti uslovi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 w:tgtFrame="_self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8d_annexigc_en.pdf </w:t>
              </w:r>
              <w:r>
                <w:rPr>
                  <w:rFonts w:cs="Times New Roman" w:ascii="Times New Roman" w:hAnsi="Times New Roman"/>
                  <w:sz w:val="24"/>
                  <w:szCs w:val="24"/>
                  <w:lang w:val="en-US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1" name="Picture 1" descr="">
                      <a:hlinkClick xmlns:a="http://schemas.openxmlformats.org/drawingml/2006/main" r:id="rId5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Picture 1" descr="">
                              <a:hlinkClick r:id="rId5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c.europa.eu/europeaid/prag/document.do?isAnnexes=tru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SD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5. Mesec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567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plaćanj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7,78 % vrednosti Ugovora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8. Mesec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567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plaćanj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38,89 % vrednosti Ugovora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14. Mesec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567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plaćanj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16,66 % vrednosti Ugovora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7. Mesec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6,67 % vrednosti Ugovora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17 mese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dd/</w:t>
      </w:r>
      <w:r>
        <w:rPr>
          <w:rFonts w:cs="Times New Roman" w:ascii="Times New Roman" w:hAnsi="Times New Roman"/>
          <w:sz w:val="24"/>
          <w:szCs w:val="24"/>
          <w:lang w:val="sr-Latn-RS"/>
        </w:rPr>
        <w:t>01/202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Višeg suda u Subotici, Srbija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3047"/>
        <w:gridCol w:w="2022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5069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3047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 Rudolf Cegledi</w:t>
            </w:r>
          </w:p>
        </w:tc>
        <w:tc>
          <w:tcPr>
            <w:tcW w:w="2022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3047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 Predsednik Opštine</w:t>
            </w:r>
          </w:p>
        </w:tc>
        <w:tc>
          <w:tcPr>
            <w:tcW w:w="2022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3047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22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3047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22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VgjegyzetszvegeChar">
    <w:name w:val="Végjegyzet szövege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LbjegyzetszvegChar">
    <w:name w:val="Lábjegyzetszöveg Char"/>
    <w:qFormat/>
    <w:rPr>
      <w:lang w:val="sl-SI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val="sl-SI"/>
    </w:rPr>
  </w:style>
  <w:style w:type="character" w:styleId="MegjegyzstrgyaChar">
    <w:name w:val="Megjegyzés tárgya Char"/>
    <w:qFormat/>
    <w:rPr>
      <w:b/>
      <w:bCs/>
      <w:lang w:val="sl-SI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sl-SI"/>
    </w:rPr>
  </w:style>
  <w:style w:type="character" w:styleId="LfejChar">
    <w:name w:val="Élőfej Char"/>
    <w:qFormat/>
    <w:rPr>
      <w:sz w:val="22"/>
      <w:szCs w:val="22"/>
      <w:lang w:val="sl-SI"/>
    </w:rPr>
  </w:style>
  <w:style w:type="character" w:styleId="LlbChar">
    <w:name w:val="Élőláb Char"/>
    <w:qFormat/>
    <w:rPr>
      <w:sz w:val="22"/>
      <w:szCs w:val="22"/>
      <w:lang w:val="sl-SI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entainfo.org" TargetMode="External"/><Relationship Id="rId3" Type="http://schemas.openxmlformats.org/officeDocument/2006/relationships/hyperlink" Target="http://ec.europa.eu/europeaid/prag/annexes.do?annexName=B8d&amp;lang=en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ec.europa.eu/europeaid/prag/annexes.do?annexName=B8d&amp;lang=en" TargetMode="External"/><Relationship Id="rId6" Type="http://schemas.openxmlformats.org/officeDocument/2006/relationships/hyperlink" Target="http://ec.europa.eu/europeaid/prag/document.do?isAnnexes=true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7:31:00Z</dcterms:created>
  <dc:creator>UPORABNIK</dc:creator>
  <dc:description/>
  <cp:keywords/>
  <dc:language>en-US</dc:language>
  <cp:lastModifiedBy>Pavilion1</cp:lastModifiedBy>
  <cp:lastPrinted>2015-06-29T11:20:00Z</cp:lastPrinted>
  <dcterms:modified xsi:type="dcterms:W3CDTF">2021-01-04T07:59:00Z</dcterms:modified>
  <cp:revision>7</cp:revision>
  <dc:subject/>
  <dc:title/>
</cp:coreProperties>
</file>