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-379/2020/S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18.000 EUR jednak je &lt;XXX&gt;RSD  preračunata prema Inforeuro kursu iz januara 2021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5/01/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 broj poena: 4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 broj poena: 5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 broj poena: 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03:00Z</dcterms:created>
  <dc:creator>kaiser helmut</dc:creator>
  <dc:description/>
  <cp:keywords/>
  <dc:language>en-US</dc:language>
  <cp:lastModifiedBy>Pavilion1</cp:lastModifiedBy>
  <cp:lastPrinted>2008-10-14T15:53:00Z</cp:lastPrinted>
  <dcterms:modified xsi:type="dcterms:W3CDTF">2021-01-04T08:04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